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Zamaluj połowę każdej figury. Czy są one równe? Jak możesz to sprawdzić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949315" cy="6938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9360" cy="6938640"/>
                          <a:chOff x="0" y="0"/>
                          <a:chExt cx="5949360" cy="693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45400" cy="231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37240" y="0"/>
                            <a:ext cx="1686600" cy="232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50720" y="0"/>
                            <a:ext cx="1710000" cy="245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126600" y="5705640"/>
                            <a:ext cx="2634120" cy="12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916240"/>
                            <a:ext cx="2906280" cy="10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flipH="1">
                            <a:off x="0" y="2505240"/>
                            <a:ext cx="1649880" cy="325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723480" y="2952720"/>
                            <a:ext cx="222552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37240" y="3366000"/>
                            <a:ext cx="1910880" cy="187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35pt;width:468.45pt;height:546.35pt" coordorigin="0,67" coordsize="9369,109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67;width:2275;height:364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208;top:67;width:2655;height:365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379;top:67;width:2692;height:387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924;top:9052;width:4147;height:193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0;top:9384;width:4576;height:160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0;top:4012;width:2597;height:512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864;top:4717;width:3504;height:226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208;top:5368;width:3008;height:294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5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5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lasa 2 – EDUKACJA MATEMATYCZNA: ELEMENTY GEOMETR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9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53:00Z</dcterms:created>
  <dc:creator>EUROFORUM</dc:creator>
  <dc:description/>
  <cp:keywords/>
  <dc:language>en-US</dc:language>
  <cp:lastModifiedBy>Kamil</cp:lastModifiedBy>
  <dcterms:modified xsi:type="dcterms:W3CDTF">2015-08-03T09:53:00Z</dcterms:modified>
  <cp:revision>3</cp:revision>
  <dc:subject/>
  <dc:title/>
</cp:coreProperties>
</file>